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35854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00265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