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635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67526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6798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7350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