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75416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2228633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2554222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5148136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