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0431059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524364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189079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114389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