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81080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71307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67744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35508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