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6568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59478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6848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6805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