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67384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43266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