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907703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737834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3300982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3778219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