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32382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26149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64738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12951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