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8189962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598791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7090789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