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58345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222369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1448517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469476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498649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508295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326813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