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74494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46999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40319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846089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