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461796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251638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