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001383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9264352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3708059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921294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