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211911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804465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4659776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0630469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8656385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362622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4607005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