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0790656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8638034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440727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8734674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3328135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0729572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4599376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