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74990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114780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34205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4670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