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235709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37532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278910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00974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