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138068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048733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371195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46843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