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84231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93917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