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592996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49864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009567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8349165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8294671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005191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49261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