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44922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103254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2829313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50915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