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39674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4681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03815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84099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63490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586245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900549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