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02970375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2130229265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