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72147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62833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849954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910892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20431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2725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74288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