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416960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7490886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7204546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248761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