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822974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651335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18037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424518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