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922877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369486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9795444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137817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0048131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4458711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1990817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