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658766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5014051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3923542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6248976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