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83130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81590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