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1677848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240302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6807181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