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31118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3692184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1226133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8100466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343569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6560007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0108425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