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45738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88475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