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35546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45898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45478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25385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05529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319910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96119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