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84587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58925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509518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294792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