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3812533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7791491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257522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346546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153213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362361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0323776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