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72200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62164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03809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