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373690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091954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38093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906027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95790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90726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542424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