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791619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5692741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1176657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344539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