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514859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3947862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