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3015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19679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65449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43388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