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04297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80199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86870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88439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495047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07019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89313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