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16727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1409211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